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36"/>
        </w:rPr>
        <w:t xml:space="preserve">Stitch Painter 2.3 Dem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Cochenille Design Stu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P.O. Box 235604, Encinitas, CA  92023-56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858) 259-1698 ph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rPr>
        <w:t>(760) 591-4843 fa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rPr>
      </w:pPr>
      <w:r>
        <w:rPr>
          <w:rFonts w:eastAsia="Times New Roman" w:cs="Arial" w:ascii="Arial" w:hAnsi="Arial"/>
        </w:rPr>
        <w:t>Email:  info@cochenille.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Web Site:  www.cochenille.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2"/>
        <w:widowControl w:val="false"/>
        <w:autoSpaceDE w:val="false"/>
        <w:rPr>
          <w:rFonts w:ascii="Arial" w:hAnsi="Arial" w:eastAsia="Times New Roman" w:cs="Arial"/>
          <w:b/>
          <w:b/>
          <w:sz w:val="32"/>
        </w:rPr>
      </w:pPr>
      <w:r>
        <w:rPr/>
        <w:t>Contents of this Doc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rPr>
      </w:pPr>
      <w:r>
        <w:rPr>
          <w:rFonts w:eastAsia="Times New Roman" w:cs="Arial" w:ascii="Arial" w:hAnsi="Arial"/>
          <w:b/>
        </w:rPr>
        <w:t>Welc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rPr>
      </w:pPr>
      <w:r>
        <w:rPr>
          <w:rFonts w:eastAsia="Times New Roman" w:cs="Arial" w:ascii="Arial" w:hAnsi="Arial"/>
          <w:b/>
        </w:rPr>
        <w:t>Computer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rPr>
      </w:pPr>
      <w:r>
        <w:rPr>
          <w:rFonts w:eastAsia="Times New Roman" w:cs="Arial" w:ascii="Arial" w:hAnsi="Arial"/>
          <w:b/>
        </w:rPr>
        <w:t>Overview of Stitch Pai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rPr>
      </w:pPr>
      <w:r>
        <w:rPr>
          <w:rFonts w:eastAsia="Times New Roman" w:cs="Arial" w:ascii="Arial" w:hAnsi="Arial"/>
          <w:b/>
        </w:rPr>
        <w:t>How-To’s of the Dem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rPr>
      </w:pPr>
      <w:r>
        <w:rPr>
          <w:rFonts w:eastAsia="Times New Roman" w:cs="Arial" w:ascii="Arial" w:hAnsi="Arial"/>
          <w:b/>
        </w:rPr>
        <w:t>Stitch Painter Feature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rPr>
      </w:pPr>
      <w:r>
        <w:rPr>
          <w:rFonts w:eastAsia="Times New Roman" w:cs="Arial" w:ascii="Arial" w:hAnsi="Arial"/>
          <w:b/>
        </w:rPr>
        <w:t>Plug-in Mod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rPr>
      </w:pPr>
      <w:r>
        <w:rPr>
          <w:rFonts w:eastAsia="Times New Roman"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sz w:val="32"/>
        </w:rPr>
      </w:pPr>
      <w:r>
        <w:rPr>
          <w:rFonts w:cs="Arial" w:ascii="Arial" w:hAnsi="Arial"/>
          <w:sz w:val="32"/>
        </w:rPr>
        <w:t>Welc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Welcome to the Stitch Painter 2.3 Demo.  Stitch Painter may be used by anyone who wants to create gridded image designs for their crafts.  The grids may be sized to any proportion, rectangular, and thus the program suits knitters, weavers, needleworkers, beaders and numerous other craftspeople.  Experiment with the demo, and feel free to call with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This demo is a working version of the Stitch Painter program. Numerous functions have been disabled but you should be able to get a good sense of how the program works.  We have chosen a grid size, as well as a document size.  In addition, we have selected a limited number of textures, symbols and colors for you to experiment with.  You are able to see all functions of the program through the menus and toolbox.  The Gold only functions appear in 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is document will explain the difference between the two shipping versions;  Stitch Painter Standard and Stitch Painter G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2"/>
        <w:widowControl w:val="false"/>
        <w:autoSpaceDE w:val="false"/>
        <w:rPr>
          <w:rFonts w:ascii="Arial" w:hAnsi="Arial" w:eastAsia="Times New Roman" w:cs="Arial"/>
          <w:b/>
          <w:b/>
          <w:sz w:val="32"/>
        </w:rPr>
      </w:pPr>
      <w:r>
        <w:rPr>
          <w:rFonts w:eastAsia="Times New Roman" w:cs="Arial"/>
          <w:b/>
          <w:sz w:val="32"/>
        </w:rPr>
        <w:t>Computer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Macintosh: Mac OS 10.3 or gre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Windows:  Windows 98 or gre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more memory your computer has, the larger documents (in stitches and rows or grid dimensions) you can cre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color w:val="333333"/>
          <w:sz w:val="26"/>
        </w:rPr>
      </w:pPr>
      <w:r>
        <w:rPr>
          <w:rFonts w:eastAsia="Times New Roman" w:cs="Arial" w:ascii="Arial" w:hAnsi="Arial"/>
          <w:b/>
          <w:color w:val="333333"/>
          <w:sz w:val="32"/>
        </w:rPr>
        <w:t>Overview of Stitch Pai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rPr>
      </w:pPr>
      <w:r>
        <w:rPr>
          <w:rFonts w:eastAsia="Times New Roman" w:cs="Arial" w:ascii="Arial" w:hAnsi="Arial"/>
          <w:color w:val="333333"/>
        </w:rPr>
        <w:t>There are many fine paint programs out there, but in our world of textile and craft design, we soon found that no single program could do everything Cochenille Design Studio needed it to do. So we did something about it! We developed Stitch Painter. This fabulous design tool is specifically geared to the needs of textile and craft designers of all sorts and we made it so user-friendly, you scarcely need a manual. Stitch Painter will open endless doors to your creativity, tailoring itself to any design goal that uses a grid, from weaving to needlepoint and cross-stitch to kn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rPr>
      </w:pPr>
      <w:r>
        <w:rPr>
          <w:rFonts w:eastAsia="Times New Roman" w:cs="Arial" w:ascii="Arial" w:hAnsi="Arial"/>
          <w:color w:val="33333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rPr>
      </w:pPr>
      <w:r>
        <w:rPr>
          <w:rFonts w:eastAsia="Times New Roman" w:cs="Arial" w:ascii="Arial" w:hAnsi="Arial"/>
          <w:color w:val="333333"/>
        </w:rPr>
        <w:t>Stitch Painter operates in a color grid world and everything is counted in stitches and rows. The grid may be setup as square or rectangular, and thus you can use the software for multiple textile arts. Various Plug-in modules customize Stitch Painter further for certain end uses such as stitchery, beading or intelligently importing and color reducing graphic im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rPr>
      </w:pPr>
      <w:r>
        <w:rPr>
          <w:rFonts w:eastAsia="Times New Roman" w:cs="Arial" w:ascii="Arial" w:hAnsi="Arial"/>
          <w:color w:val="333333"/>
        </w:rPr>
        <w:t>You may print directly from Stitch Painter or export in standard formats, thus allowing you to take imagery to publishing packages or other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rPr>
      </w:pPr>
      <w:r>
        <w:rPr>
          <w:rFonts w:eastAsia="Times New Roman" w:cs="Arial" w:ascii="Arial" w:hAnsi="Arial"/>
          <w:color w:val="33333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color w:val="333333"/>
        </w:rPr>
        <w:t>Stitch Painter currently offers a Standard and a Gold version for Windows and MacIntosh computers. If you want to use any of Stitch Painter's Plug-In's, you will need the Gold version. People who need Symbols will also need the Gold version. See the descriptions below for further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Heading2"/>
        <w:rPr/>
      </w:pPr>
      <w:r>
        <w:rPr/>
        <w:t>Stitch Painter Demo How-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DefaultParagraphFont"/>
          <w:rFonts w:ascii="Arial" w:hAnsi="Arial" w:eastAsia="Times New Roman" w:cs="Arial"/>
          <w:b/>
          <w:b/>
          <w:sz w:val="32"/>
        </w:rPr>
      </w:pPr>
      <w:r>
        <w:rPr>
          <w:rFonts w:eastAsia="Times New Roman" w:cs="Arial" w:ascii="Arial" w:hAnsi="Arial"/>
          <w:b/>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rPr>
        <w:t>Key to the Menu Items:</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All black menu functions are available for your use in this demo version.</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grey menu functions indicate that they are disabled.</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The Standard version features are displayed in grey in the menus.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Gold features (which are exist in addition to all the Standard features) are displayed in red in the men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3"/>
        <w:widowControl w:val="false"/>
        <w:autoSpaceDE w:val="false"/>
        <w:rPr>
          <w:rFonts w:ascii="Arial" w:hAnsi="Arial" w:eastAsia="Times New Roman" w:cs="Arial"/>
          <w:b/>
          <w:b/>
          <w:sz w:val="28"/>
        </w:rPr>
      </w:pPr>
      <w:r>
        <w:rPr>
          <w:rFonts w:eastAsia="Times New Roman" w:cs="Arial"/>
          <w:b/>
          <w:sz w:val="28"/>
        </w:rPr>
        <w:t>Tour of the Soft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8"/>
        </w:rPr>
      </w:pPr>
      <w:r>
        <w:rPr>
          <w:rFonts w:eastAsia="Times New Roman" w:cs="Arial" w:ascii="Arial" w:hAnsi="Arial"/>
          <w:b/>
          <w:sz w:val="28"/>
        </w:rPr>
      </w:r>
    </w:p>
    <w:p>
      <w:pPr>
        <w:pStyle w:val="Heading1"/>
        <w:widowControl w:val="false"/>
        <w:autoSpaceDE w:val="false"/>
        <w:rPr>
          <w:rFonts w:ascii="Arial" w:hAnsi="Arial" w:eastAsia="Times New Roman" w:cs="Arial"/>
          <w:b/>
          <w:b/>
        </w:rPr>
      </w:pPr>
      <w:r>
        <w:rPr>
          <w:rFonts w:eastAsia="Times New Roman" w:cs="Arial" w:ascii="Arial" w:hAnsi="Arial"/>
          <w:b/>
        </w:rPr>
        <w:t>The Palett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On the left side of the program, you will see your 'working' palette.  This palette may be resized and enlarged. In this demo, you have a mixture of 12 textures, 21 symbols and 57 color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In the working program, you may have up to 250 palette positions available. In the Gold version, you may intermix the palette with different colors, textures and symbols.  You may experiment with this feature by selecting a color in the palette (click on one), then go to the textures, symbols or color menu, and select a new option.  Watch the color/symbol/texture in the main palette change.  Note that symbols and textures may be two color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Stitch Painter can count the number of stitches of each color in your image.  Click and hold on the palette position of a given color.  Then look at the coordinates box.  You will see that Stitch Painter shows you the number of stitches of that color.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rPr>
        <w:t xml:space="preserve">The DMC color will be seen only if you have the Stitchery plug in modul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Delica bead colors will be seen only if you have the Beading 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eastAsia="Times New Roman" w:cs="Arial" w:ascii="Arial" w:hAnsi="Arial"/>
          <w:b/>
        </w:rPr>
        <w:t>Tear-off Menus</w:t>
      </w:r>
      <w:r>
        <w:rPr>
          <w:rFonts w:cs="Arial" w:ascii="Arial" w:hAnsi="Arial"/>
        </w:rPr>
        <w:t xml:space="preserve"> (Macintosh)</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Stitch Painter has four tear-off windows;   textures, symbols, colors and tools.  Tearing off a menu allows you to keep the window open on the screen as you work.  To tear off a window;</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Move the pointer to the menu item of your choice.</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Press and hold down the mouse button.</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Move straight down into the menu and then drag beyond the edge of the window.  You will see a ghost window appear, which confirms that you have done the actions properly.</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Still holding the mouse button down, position the window on the screen in a desirable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cs="Arial" w:ascii="Arial" w:hAnsi="Arial"/>
        </w:rPr>
        <w:t>Palettes (Windows)</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eastAsia="Times New Roman" w:cs="Arial"/>
        </w:rPr>
      </w:pPr>
      <w:r>
        <w:rPr>
          <w:rFonts w:eastAsia="Times New Roman" w:cs="Arial" w:ascii="Arial" w:hAnsi="Arial"/>
        </w:rPr>
        <w:t>Stitch Painter has 3 palettes for your use (accessed through the Window menu.  Color, Symbols and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cs="Arial" w:ascii="Arial" w:hAnsi="Arial"/>
        </w:rPr>
        <w:t xml:space="preserve">The Toolbox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Stitch Painter contains 12 tools in this tear-off menu.  These are your drawing tools:  select, brush, pencil, eraser, color eyedropper, fill bucket, line, curve, solid and hollow circle/ellipse, solid and hollow rectangle.  Use these tools to draw and design.  Note that the tools measure as they draw (observe the coordinate box).  The </w:t>
      </w:r>
      <w:r>
        <w:rPr>
          <w:rFonts w:eastAsia="Times New Roman" w:cs="Arial" w:ascii="Arial" w:hAnsi="Arial"/>
          <w:b/>
        </w:rPr>
        <w:t>Select</w:t>
      </w:r>
      <w:r>
        <w:rPr>
          <w:rFonts w:eastAsia="Times New Roman" w:cs="Arial" w:ascii="Arial" w:hAnsi="Arial"/>
        </w:rPr>
        <w:t xml:space="preserve"> tool may be used in conjunction with the brush capture menu to create brushes or clips that you may use and manipulate while designing.  These are free floating images that may be manipulated and saved.  The two lower tools (13th and 14th tool) only appear if you have the Bit Knitter knitting machine interface.  These tools bring up a toolbar and assist you in sending your design to an electronic knitting mach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eastAsia="Times New Roman" w:cs="Arial" w:ascii="Arial" w:hAnsi="Arial"/>
          <w:b/>
        </w:rPr>
        <w:t>The Texture Palette -</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In the working program, this palette contains over 100 built-in textures. You have the ability to edit any of these, plus you may add and design your own.  To get into the edit mode, you would click on the zoom box in the upper right corner of the program, then click on the texture you want to change, and then create the edit in the new window that opens.  You may enlarge or reduce your working palette to suit your needs.</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If you have a black and white printer, you may choose to substitute your colors for textures prior to printing, as this controls the dither pattern on your printer, and thus you can distinguish colors more readily.  Two colored textures may be also used to simulate two-color yarns such as tw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eastAsia="Times New Roman" w:cs="Arial" w:ascii="Arial" w:hAnsi="Arial"/>
          <w:b/>
        </w:rPr>
        <w:t>The Symbols Palette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Symbols palette works the same as the texture palette.  You may create your own symbols, and expand the palette if desir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eastAsia="Times New Roman" w:cs="Arial" w:ascii="Arial" w:hAnsi="Arial"/>
          <w:b/>
        </w:rPr>
        <w:t>The Color Palett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color palette has 256 colors to work with (as accessed through the edit mod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edit mode operates as the other palettes.  You will access the Apple Color Pic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3"/>
        <w:widowControl w:val="false"/>
        <w:autoSpaceDE w:val="false"/>
        <w:rPr>
          <w:rFonts w:ascii="Arial" w:hAnsi="Arial" w:eastAsia="Times New Roman" w:cs="Arial"/>
          <w:b/>
          <w:b/>
          <w:sz w:val="28"/>
        </w:rPr>
      </w:pPr>
      <w:r>
        <w:rPr>
          <w:rFonts w:eastAsia="Times New Roman" w:cs="Arial"/>
          <w:b/>
          <w:sz w:val="28"/>
        </w:rPr>
        <w:t>Other Men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8"/>
        </w:rPr>
      </w:pPr>
      <w:r>
        <w:rPr>
          <w:rFonts w:eastAsia="Times New Roman" w:cs="Arial" w:ascii="Arial" w:hAnsi="Arial"/>
          <w:b/>
          <w:sz w:val="28"/>
        </w:rPr>
      </w:r>
    </w:p>
    <w:p>
      <w:pPr>
        <w:pStyle w:val="Heading1"/>
        <w:widowControl w:val="false"/>
        <w:autoSpaceDE w:val="false"/>
        <w:rPr>
          <w:rFonts w:ascii="Arial" w:hAnsi="Arial" w:eastAsia="Times New Roman" w:cs="Arial"/>
          <w:b/>
          <w:b/>
        </w:rPr>
      </w:pPr>
      <w:r>
        <w:rPr>
          <w:rFonts w:eastAsia="Times New Roman" w:cs="Arial" w:ascii="Arial" w:hAnsi="Arial"/>
          <w:b/>
        </w:rPr>
        <w:t>File Menu</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is contains 13 sub-menus in the Gold version.  We will explain a few of these which have special functions in relation to Stitch Painter.</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Set Document size allows you to choose how many stitches and rows you want in the documen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Print - You may print your designs with or without the gridlines.  If you want a numbered ruler to display in the printout, you may hold the Option key as you print.  Rulers appear on the left and upper edges of the graphed image. Printing is disabled in this demo vers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Save Selection as... -  This menu allows you to export PICT files (as well as a variety of Windows formats) to be used in other application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Set Defaults - allows you to set the program up in a preferred way, and </w:t>
        <w:tab/>
        <w:t>then save the set-up as the default.  The following items may be used in default mode; document size, grid size, palette, current color, background color and stenci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Knit - This function allows people to download designs to electronic knitting machines, using the Bit Knitter interface (also designed by our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eastAsia="Times New Roman" w:cs="Arial" w:ascii="Arial" w:hAnsi="Arial"/>
          <w:b/>
        </w:rPr>
        <w:t>Edit Menu</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rPr>
        <w:t>This menu contains standard editing functions, plus a few special function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Paste Special is a command that allows you to import bit-mapped images from the clipboard.  In Stitch Painter, only 2-color images may be imported.  The Full color importing module (optional) allows for the importing of multi-colored images in a sophisticated way.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Fill command is used in conjunction with the Select t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eastAsia="Times New Roman" w:cs="Arial" w:ascii="Arial" w:hAnsi="Arial"/>
          <w:b/>
        </w:rPr>
        <w:t>Layout Menu</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These menu items allow you to work with and manipulate the layout of your page/design.  In this menu you will find grid options, zoom options and repeat drawing option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The standard version allows you to set a repeat size and repeat over the entire document.  The Gold version (in addition to full page repeat) allows you to select given areas and repeat only within those area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Regrid (Gold only) allows you to keep your image size the same, and 'superimpose' a new grid proportion over the image.  This allows people to move from gauge to gauge, canvas count to canvas count, or to move from a square grid to a rectangular grid with the image size and proportions remaining the same proportional image.  Minor touchup may be needed.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Shift Grid function is available in a special Stitchery plug in module (for Gold versions only).  This function allows you to shift the grid, so that the symbols position themselves over the intersection of the grid 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eastAsia="Times New Roman" w:cs="Arial" w:ascii="Arial" w:hAnsi="Arial"/>
          <w:b/>
        </w:rPr>
        <w:t>Brush Menu</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This menu contains functions that pertain to creating using and manipulating brushes.  Brushes are created by using the </w:t>
      </w:r>
      <w:r>
        <w:rPr>
          <w:rFonts w:eastAsia="Times New Roman" w:cs="Arial" w:ascii="Arial" w:hAnsi="Arial"/>
          <w:i/>
        </w:rPr>
        <w:t>Select</w:t>
      </w:r>
      <w:r>
        <w:rPr>
          <w:rFonts w:eastAsia="Times New Roman" w:cs="Arial" w:ascii="Arial" w:hAnsi="Arial"/>
        </w:rPr>
        <w:t xml:space="preserve"> tool to frame off a section of the screen and then choosing the </w:t>
      </w:r>
      <w:r>
        <w:rPr>
          <w:rFonts w:eastAsia="Times New Roman" w:cs="Arial" w:ascii="Arial" w:hAnsi="Arial"/>
          <w:i/>
        </w:rPr>
        <w:t>Capture</w:t>
      </w:r>
      <w:r>
        <w:rPr>
          <w:rFonts w:eastAsia="Times New Roman" w:cs="Arial" w:ascii="Arial" w:hAnsi="Arial"/>
        </w:rPr>
        <w:t xml:space="preserve"> menu command.  You will have a free floating clone of the selected area - this is a brush.  This may be manipulated and moved around the screen.  Manipulations include flipping, rotating and size adjustments.  Brushes may be saved for future use.  This allows you to build a library of moti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eastAsia="Times New Roman" w:cs="Arial" w:ascii="Arial" w:hAnsi="Arial"/>
          <w:b/>
        </w:rPr>
        <w:t>Palette Menu</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These menu items allow you to control the palettes you create, plus manipulate how colors/textures/symbols are used in designing and brush capturing.  The red menus items are only found in the Gold version.  They allow you to exchange and/or intermix brush and picture palettes.  These are very sophisticated features.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All versions allow you to set the background color of the palette, which will be the color you erase with.  Only the Gold versions will allow you to create multiple transparent colors.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All versions will allow you to lock selected colors/textures/symbols in order to make a stencil, and protect the colors as you work.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No Grid feature allows you to turn off the gridlines in selected areas.  This is handy for showing the void area of a neckline (allowing shaping stitches to be counted more easily) and for building key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Arial" w:hAnsi="Arial" w:eastAsia="Times New Roman" w:cs="Arial"/>
        </w:rPr>
      </w:pPr>
      <w:r>
        <w:rPr>
          <w:rFonts w:eastAsia="Times New Roman" w:cs="Arial" w:ascii="Arial" w:hAnsi="Arial"/>
        </w:rPr>
        <w:t>All versions allow you to set the background color of the palette, which will</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Arial"/>
        </w:rPr>
      </w:pPr>
      <w:r>
        <w:rPr>
          <w:rFonts w:eastAsia="Times New Roman" w:cs="Arial" w:ascii="Arial" w:hAnsi="Arial"/>
        </w:rPr>
      </w:r>
    </w:p>
    <w:p>
      <w:pPr>
        <w:pStyle w:val="Heading1"/>
        <w:widowControl w:val="false"/>
        <w:autoSpaceDE w:val="false"/>
        <w:rPr>
          <w:rFonts w:ascii="Arial" w:hAnsi="Arial" w:eastAsia="Times New Roman" w:cs="Arial"/>
          <w:b/>
          <w:b/>
        </w:rPr>
      </w:pPr>
      <w:r>
        <w:rPr>
          <w:rFonts w:cs="Arial" w:ascii="Arial" w:hAnsi="Arial"/>
        </w:rPr>
        <w:t>Plug-Ins</w:t>
      </w:r>
      <w:r>
        <w:rPr>
          <w:rFonts w:eastAsia="Times New Roman" w:cs="Arial" w:ascii="Arial" w:hAnsi="Arial"/>
          <w:b/>
        </w:rPr>
        <w:t xml:space="preserve"> Menu</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rPr>
        <w:t>If you add any of the Plug-In options to Stitch Painter (Stitchery, Beading or Full Color Import), then menu items in this menu will become active.  Read below to understand what each of the optional Plug-In sets adds to the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rPr>
        <w:t>The Samples Folder contains PICT (Mac) or PCX (Windows) images of some sample Stitch Painter files.  Load these into your favorite paint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The Stitch Painter manual explains the use of every tool.  It also contains tutorials that will walk you through the use of every tool and menu.  Keyboard shortcuts are available for most tools and menus and a shortcut card is included with the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rPr>
          <w:rFonts w:ascii="Arial" w:hAnsi="Arial" w:cs="Arial"/>
        </w:rPr>
      </w:pPr>
      <w:r>
        <w:rPr>
          <w:rFonts w:eastAsia="Times New Roman" w:cs="Arial" w:ascii="Arial" w:hAnsi="Arial"/>
        </w:rPr>
        <w:t>We hope you enjoy this demo.  We welcome comments and wish lists for future versions.  Feel free to write, call, or email with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b/>
          <w:color w:val="333333"/>
          <w:sz w:val="32"/>
        </w:rPr>
        <w:t>Stitch Painter Feature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b/>
          <w:sz w:val="26"/>
        </w:rPr>
        <w:t>Stitch Painter Standard Feature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A color palette for mixing and matching colors.</w:t>
      </w:r>
      <w:r>
        <w:rPr>
          <w:rFonts w:eastAsia="Times New Roman" w:cs="Arial" w:ascii="Arial" w:hAnsi="Arial"/>
          <w:sz w:val="24"/>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A working palette of 250 colors in any given document pulling from the full color range of your computer.</w:t>
      </w:r>
      <w:r>
        <w:rPr>
          <w:rFonts w:eastAsia="Times New Roman" w:cs="Arial" w:ascii="Arial" w:hAnsi="Arial"/>
          <w:sz w:val="24"/>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he creation of stitches with a pen, line or shape tools or a brush/stamp.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he ability to flip, rotate, or even resize your motifs.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he ability to design in repeat.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Stencils to protect certain textures/colors as you draw.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Grids which can be re-proportioned, scaled down, and/or taken to other applications via the clipboard or export function.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Grid numbering on your printout.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ools that measure in stitches and rows as you draw.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he ability to count the number of stitches of each color on the screen.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he ability to change grid colors or use a texture for the grid.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Major and minor grids allowing demarcations for easy reading of graph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4"/>
        </w:rPr>
      </w:pPr>
      <w:r>
        <w:rPr>
          <w:rFonts w:eastAsia="Times New Roman" w:cs="Arial" w:ascii="Arial" w:hAnsi="Arial"/>
          <w:color w:val="333333"/>
          <w:sz w:val="24"/>
        </w:rPr>
        <w:t>Export for Designaknit, and Creation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32"/>
        </w:rPr>
      </w:pPr>
      <w:r>
        <w:rPr>
          <w:rFonts w:eastAsia="Times New Roman" w:cs="Arial" w:ascii="Arial" w:hAnsi="Arial"/>
          <w:color w:val="333333"/>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color w:val="333333"/>
          <w:sz w:val="24"/>
        </w:rPr>
        <w:t xml:space="preserve">#SW-0100-S-I </w:t>
      </w:r>
      <w:r>
        <w:rPr>
          <w:rFonts w:eastAsia="Times New Roman" w:cs="Arial" w:ascii="Arial" w:hAnsi="Arial"/>
          <w:color w:val="333333"/>
          <w:sz w:val="24"/>
        </w:rPr>
        <w:t>$ 85.00 Standard version for Wind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b/>
          <w:color w:val="333333"/>
          <w:sz w:val="24"/>
        </w:rPr>
        <w:t xml:space="preserve">#SW-0100-S-M </w:t>
      </w:r>
      <w:r>
        <w:rPr>
          <w:rFonts w:eastAsia="Times New Roman" w:cs="Arial" w:ascii="Arial" w:hAnsi="Arial"/>
          <w:color w:val="333333"/>
          <w:sz w:val="24"/>
        </w:rPr>
        <w:t>$ 85.00 Standard version for Macinto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b/>
          <w:sz w:val="26"/>
        </w:rPr>
        <w:t>Additional Gold Features:</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A texture palette which allows you to edit and create your own textures which may be black/white or 2-colored. This is useful for simulating marled yarns, calico fabrics, etc.</w:t>
      </w:r>
      <w:r>
        <w:rPr>
          <w:rFonts w:eastAsia="Times New Roman" w:cs="Arial" w:ascii="Arial" w:hAnsi="Arial"/>
          <w:sz w:val="24"/>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A symbol palette which allows you to create your own symbols, plus work with a combination of symbols, colors and textures. Symbols may be black/white or colored.</w:t>
      </w:r>
      <w:r>
        <w:rPr>
          <w:rFonts w:eastAsia="Times New Roman" w:cs="Arial" w:ascii="Arial" w:hAnsi="Arial"/>
          <w:sz w:val="24"/>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he ability to have any combination of up to 250 colors, symbols and textures onthe screen at onc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A transparent feature that allows selected Colors/Textures to become transparent when you create a brush - useful for coordinate fabrics.</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he ability to design in repeat in selected areas of the screen.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The ability to turn the grid off in given areas, allowing you to see the stair stepping of stitches (for shaping) or to create stitch keys.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Colors/symbols/textures may copied or swapped in palette and on screen.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The ability to 'regrid' a design, moving from one proportion grid to another. This is wonderful for translating cross stitch patterns to knitting (or vice versa) or for translating from one knit gauge to the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color w:val="333333"/>
          <w:sz w:val="24"/>
        </w:rPr>
        <w:t>#SW-0100-G-I</w:t>
      </w:r>
      <w:r>
        <w:rPr>
          <w:rFonts w:eastAsia="Times New Roman" w:cs="Arial" w:ascii="Arial" w:hAnsi="Arial"/>
          <w:color w:val="333333"/>
          <w:sz w:val="24"/>
        </w:rPr>
        <w:t xml:space="preserve"> $ 165.00 Gold version for Wind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b/>
          <w:color w:val="333333"/>
          <w:sz w:val="24"/>
        </w:rPr>
        <w:t>#SW-0100-G-M</w:t>
      </w:r>
      <w:r>
        <w:rPr>
          <w:rFonts w:eastAsia="Times New Roman" w:cs="Arial" w:ascii="Arial" w:hAnsi="Arial"/>
          <w:color w:val="333333"/>
          <w:sz w:val="24"/>
        </w:rPr>
        <w:t xml:space="preserve"> $ 165.00 Gold version for Macinto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color w:val="333333"/>
          <w:sz w:val="24"/>
        </w:rPr>
        <w:t>#SW-0101GU2</w:t>
      </w:r>
      <w:r>
        <w:rPr>
          <w:rFonts w:eastAsia="Times New Roman" w:cs="Arial" w:ascii="Arial" w:hAnsi="Arial"/>
          <w:color w:val="333333"/>
          <w:sz w:val="24"/>
        </w:rPr>
        <w:t xml:space="preserve"> $ 30.00 2.0 Upgrade (for version 1.0 owners) serial number is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color w:val="333333"/>
          <w:sz w:val="24"/>
        </w:rPr>
        <w:t>#SW-0100SU2</w:t>
      </w:r>
      <w:r>
        <w:rPr>
          <w:rFonts w:eastAsia="Times New Roman" w:cs="Arial" w:ascii="Arial" w:hAnsi="Arial"/>
          <w:color w:val="333333"/>
          <w:sz w:val="24"/>
        </w:rPr>
        <w:t xml:space="preserve"> $ 90.00 Upgrade from Standard to Go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4"/>
        </w:rPr>
      </w:pPr>
      <w:r>
        <w:rPr>
          <w:rFonts w:eastAsia="Times New Roman" w:cs="Arial" w:ascii="Arial" w:hAnsi="Arial"/>
          <w:color w:val="333333"/>
          <w:sz w:val="24"/>
        </w:rPr>
        <w:t xml:space="preserve">Note: You may upgrade from 2.0 Standard to 2.0 Gold for $90.00. You may upgrade from 1.0 Standard to 2.0 Gold for $120.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4"/>
        </w:rPr>
      </w:pPr>
      <w:r>
        <w:rPr>
          <w:rFonts w:eastAsia="Times New Roman" w:cs="Arial" w:ascii="Arial" w:hAnsi="Arial"/>
          <w:color w:val="333333"/>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b/>
          <w:color w:val="333333"/>
          <w:sz w:val="24"/>
        </w:rPr>
        <w:t>#SW-0105GU-M</w:t>
      </w:r>
      <w:r>
        <w:rPr>
          <w:rFonts w:eastAsia="Times New Roman" w:cs="Arial" w:ascii="Arial" w:hAnsi="Arial"/>
          <w:color w:val="333333"/>
          <w:sz w:val="24"/>
        </w:rPr>
        <w:t xml:space="preserve"> $ 25.00 Upgrade from 2.0 Gold to 2.3 Gold for Mac 10.3 or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b/>
          <w:color w:val="333333"/>
          <w:sz w:val="26"/>
        </w:rPr>
        <w:t>In general:</w:t>
      </w:r>
    </w:p>
    <w:p>
      <w:pPr>
        <w:pStyle w:val="TextBody"/>
        <w:widowControl w:val="false"/>
        <w:numPr>
          <w:ilvl w:val="0"/>
          <w:numId w:val="7"/>
        </w:numPr>
        <w:autoSpaceDE w:val="false"/>
        <w:rPr>
          <w:rFonts w:ascii="Arial" w:hAnsi="Arial" w:eastAsia="Times New Roman" w:cs="Arial"/>
          <w:sz w:val="24"/>
        </w:rPr>
      </w:pPr>
      <w:r>
        <w:rPr>
          <w:rFonts w:eastAsia="Times New Roman" w:cs="Arial"/>
          <w:color w:val="333333"/>
          <w:sz w:val="24"/>
        </w:rPr>
        <w:t xml:space="preserve">Palette windows may be resized and colors may be moved around.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All colors/symbols/textures may copied or swapped in each palette and on screen.</w:t>
      </w:r>
      <w:r>
        <w:rPr>
          <w:rFonts w:eastAsia="Times New Roman" w:cs="Arial" w:ascii="Arial" w:hAnsi="Arial"/>
          <w:sz w:val="24"/>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sz w:val="24"/>
        </w:rPr>
        <w:t>Included with your purchase are free clipart files of motifs and patterns from Designers Around the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color w:val="333333"/>
          <w:sz w:val="26"/>
        </w:rPr>
      </w:pPr>
      <w:r>
        <w:rPr>
          <w:rFonts w:eastAsia="Times New Roman" w:cs="Arial" w:ascii="Arial" w:hAnsi="Arial"/>
          <w:b/>
          <w:color w:val="333333"/>
          <w:sz w:val="26"/>
        </w:rPr>
        <w:t>Stitchery Module</w:t>
      </w:r>
    </w:p>
    <w:p>
      <w:pPr>
        <w:pStyle w:val="TextBody"/>
        <w:widowControl w:val="false"/>
        <w:autoSpaceDE w:val="false"/>
        <w:rPr>
          <w:rFonts w:ascii="Arial" w:hAnsi="Arial" w:eastAsia="Times New Roman" w:cs="Arial"/>
          <w:color w:val="333333"/>
          <w:sz w:val="24"/>
        </w:rPr>
      </w:pPr>
      <w:r>
        <w:rPr>
          <w:rFonts w:eastAsia="Times New Roman" w:cs="Arial"/>
          <w:color w:val="333333"/>
          <w:sz w:val="24"/>
        </w:rPr>
        <w:t xml:space="preserve">This module will allow users to shift the grid in order to view diagonal stitches (for needlepoint and plastic canvas), and to access DMC colors re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4"/>
        </w:rPr>
      </w:pPr>
      <w:r>
        <w:rPr>
          <w:rFonts w:eastAsia="Times New Roman" w:cs="Arial" w:ascii="Arial" w:hAnsi="Arial"/>
          <w:color w:val="333333"/>
          <w:sz w:val="24"/>
        </w:rPr>
        <w:t xml:space="preserve">Windows and Mac, for Gold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color w:val="333333"/>
          <w:sz w:val="24"/>
        </w:rPr>
        <w:t>#SW-0102</w:t>
      </w:r>
      <w:r>
        <w:rPr>
          <w:rFonts w:eastAsia="Times New Roman" w:cs="Arial" w:ascii="Arial" w:hAnsi="Arial"/>
          <w:color w:val="333333"/>
          <w:sz w:val="24"/>
        </w:rPr>
        <w:t xml:space="preserve"> $25.00 Stitch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32"/>
        </w:rPr>
      </w:pPr>
      <w:r>
        <w:rPr>
          <w:rFonts w:eastAsia="Times New Roman" w:cs="Arial" w:ascii="Arial" w:hAnsi="Arial"/>
          <w:color w:val="333333"/>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6"/>
        </w:rPr>
      </w:pPr>
      <w:r>
        <w:rPr>
          <w:rFonts w:eastAsia="Times New Roman" w:cs="Arial" w:ascii="Arial" w:hAnsi="Arial"/>
          <w:b/>
          <w:color w:val="333333"/>
          <w:sz w:val="26"/>
        </w:rPr>
        <w:t>Beading 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This module adds the following feature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color w:val="333333"/>
          <w:sz w:val="24"/>
        </w:rPr>
        <w:t xml:space="preserve">Design with Peyote and Comanche grids which may be adjusted to any proportion.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4"/>
        </w:rPr>
      </w:pPr>
      <w:r>
        <w:rPr>
          <w:rFonts w:eastAsia="Times New Roman" w:cs="Arial" w:ascii="Arial" w:hAnsi="Arial"/>
          <w:color w:val="333333"/>
          <w:sz w:val="24"/>
        </w:rPr>
        <w:t>Print out Color Counts per row, e.g. Row 1: 7 black, 3 green, 2 black, etc.</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4"/>
        </w:rPr>
      </w:pPr>
      <w:r>
        <w:rPr>
          <w:rFonts w:eastAsia="Times New Roman" w:cs="Arial" w:ascii="Arial" w:hAnsi="Arial"/>
          <w:color w:val="333333"/>
          <w:sz w:val="24"/>
        </w:rPr>
        <w:t xml:space="preserve">Create custom color sets (name colors used in a document and save custom palette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4"/>
        </w:rPr>
      </w:pPr>
      <w:r>
        <w:rPr>
          <w:rFonts w:eastAsia="Times New Roman" w:cs="Arial" w:ascii="Arial" w:hAnsi="Arial"/>
          <w:color w:val="333333"/>
          <w:sz w:val="24"/>
        </w:rPr>
        <w:t>Follow your beading placement 'on screen' as you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i/>
          <w:color w:val="333333"/>
          <w:sz w:val="24"/>
        </w:rPr>
        <w:t>Note</w:t>
      </w:r>
      <w:r>
        <w:rPr>
          <w:rFonts w:eastAsia="Times New Roman" w:cs="Arial" w:ascii="Arial" w:hAnsi="Arial"/>
          <w:color w:val="333333"/>
          <w:sz w:val="24"/>
        </w:rPr>
        <w:t>: Loom Bead design may also be done with the Stitch Painter program operating in its regular m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color w:val="333333"/>
          <w:sz w:val="24"/>
        </w:rPr>
        <w:t>#SW-0103</w:t>
      </w:r>
      <w:r>
        <w:rPr>
          <w:rFonts w:eastAsia="Times New Roman" w:cs="Arial" w:ascii="Arial" w:hAnsi="Arial"/>
          <w:color w:val="333333"/>
          <w:sz w:val="24"/>
        </w:rPr>
        <w:t xml:space="preserve"> $30.00 Bea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32"/>
        </w:rPr>
      </w:pPr>
      <w:r>
        <w:rPr>
          <w:rFonts w:eastAsia="Times New Roman" w:cs="Arial" w:ascii="Arial" w:hAnsi="Arial"/>
          <w:color w:val="333333"/>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32"/>
        </w:rPr>
      </w:pPr>
      <w:r>
        <w:rPr>
          <w:rFonts w:eastAsia="Times New Roman" w:cs="Arial" w:ascii="Arial" w:hAnsi="Arial"/>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6"/>
        </w:rPr>
      </w:pPr>
      <w:r>
        <w:rPr>
          <w:rFonts w:eastAsia="Times New Roman" w:cs="Arial" w:ascii="Arial" w:hAnsi="Arial"/>
          <w:b/>
          <w:color w:val="333333"/>
          <w:sz w:val="26"/>
        </w:rPr>
        <w:t>Full Color Import 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3333"/>
          <w:sz w:val="24"/>
        </w:rPr>
      </w:pPr>
      <w:r>
        <w:rPr>
          <w:rFonts w:eastAsia="Times New Roman" w:cs="Arial" w:ascii="Arial" w:hAnsi="Arial"/>
          <w:color w:val="333333"/>
          <w:sz w:val="24"/>
        </w:rPr>
        <w:t>Now you can take your full colored scanned images and import them into Stitch Painter. Choose the number of colors you are willing to work with in your project, and the number of stitches and rows, and let Stitch Painter's Plug-In do the rest. It is truly amazing. There are 10 to 12 color reduction modes, which will accomodate all types of color images (photos, clip art,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b/>
          <w:color w:val="333333"/>
          <w:sz w:val="24"/>
        </w:rPr>
        <w:t>SW-0104</w:t>
      </w:r>
      <w:r>
        <w:rPr>
          <w:rFonts w:eastAsia="Times New Roman" w:cs="Arial" w:ascii="Arial" w:hAnsi="Arial"/>
          <w:color w:val="333333"/>
          <w:sz w:val="24"/>
        </w:rPr>
        <w:t xml:space="preserve"> $49.00 Full Color Im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4"/>
        </w:rPr>
      </w:pPr>
      <w:r>
        <w:rPr>
          <w:rFonts w:eastAsia="Times New Roman" w:cs="Arial" w:ascii="Arial" w:hAnsi="Arial"/>
          <w:sz w:val="24"/>
        </w:rPr>
        <w:t>Various Stitch Painter Clip Art Collections - $24.00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Note: The color palette contains the standard 256 colors screen display pulling from a larger palette dictated by your compu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Geneva" w:hAnsi="Geneva" w:eastAsia="Times New Roman" w:cs="Geneva"/>
      <w:b/>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Arial" w:hAnsi="Arial" w:eastAsia="Times New Roman" w:cs="Arial"/>
      <w:b/>
      <w:sz w:val="32"/>
    </w:rPr>
  </w:style>
  <w:style w:type="paragraph" w:styleId="Heading3">
    <w:name w:val="Heading 3"/>
    <w:basedOn w:val="Normal"/>
    <w:next w:val="Normal"/>
    <w:qFormat/>
    <w:pPr>
      <w:keepNext w:val="true"/>
      <w:widowControl w:val="false"/>
      <w:numPr>
        <w:ilvl w:val="2"/>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2"/>
    </w:pPr>
    <w:rPr>
      <w:rFonts w:ascii="Arial" w:hAnsi="Arial" w:eastAsia="Times New Roman" w:cs="Arial"/>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color w:val="33333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6:36:00Z</dcterms:created>
  <dc:creator>Susan Lazear</dc:creator>
  <dc:description/>
  <dc:language>en-US</dc:language>
  <cp:lastModifiedBy>Susan Lazear</cp:lastModifiedBy>
  <dcterms:modified xsi:type="dcterms:W3CDTF">2006-01-09T19:15:00Z</dcterms:modified>
  <cp:revision>16</cp:revision>
  <dc:subject/>
  <dc:title>Stitch Painter 2</dc:title>
</cp:coreProperties>
</file>